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236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>07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12.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54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деканица Факултета, проф. др Наталија Јовановић, отворила је седницу и дала реч проф. др Драгану Тодоровићу, продекану. Продекан Тодоровић је предложио д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е из најављеног дневног реда избрише тачка 4. која се односи на повећање броја самофинсирајућих студената, с обзиром да је Сенат Универзитета већ донео одлуку у вези са тим и најавио је следећи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овим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овима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7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ношење одлуке о усвајању извештаја са пријемног испита </w:t>
      </w:r>
      <w:bookmarkStart w:id="0" w:name="_Hlk488046501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  <w:bookmarkEnd w:id="0"/>
    </w:p>
    <w:p>
      <w:pPr>
        <w:pStyle w:val="Normal2"/>
        <w:tabs>
          <w:tab w:val="clear" w:pos="1134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продуженом упису студената на основне академске студиј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tabs>
          <w:tab w:val="clear" w:pos="1134"/>
        </w:tabs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именовању комисије за рангирање студената у продуженом првом уписном  року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расписивању другог уписног рок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ог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цирање и односи с јавношћу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Плана интегритета за период 2016 – 2019.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  конференција</w:t>
      </w:r>
    </w:p>
    <w:p>
      <w:pPr>
        <w:pStyle w:val="Normal2"/>
        <w:tabs>
          <w:tab w:val="clear" w:pos="1134"/>
          <w:tab w:val="left" w:pos="1207" w:leader="none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Обавештења Декана и продекан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са предложеним измененама и  допунама је једногласно усвојен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sr-CS"/>
        </w:rPr>
        <w:t>Верификовани су</w:t>
      </w:r>
      <w:r>
        <w:rPr>
          <w:sz w:val="22"/>
          <w:szCs w:val="22"/>
          <w:lang w:val="sr-CS"/>
        </w:rPr>
        <w:t xml:space="preserve"> мандати свим новоизабраним члановима Наставно-научног већа Филозофског факултета у Нишу за мандатни период од три године од дана избора, односно од 12. јула 2017. године до 11. јула 2020. године: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оф. др Марина Матејевић, продеканица за наставу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поднела 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 о реализацији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 Извештај је једногласно усвојен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одекан Тодоровић је образложио предлог да се продужи упис студената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ву годину основних академских студија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како би се омогућило кандидатима који су положили пријемни испит да се упишу на студијске програме где је остало слободних места. Чланови Већа једногласно су донели  одлук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 продуженом упису студената у прву годину основних академских студија, у школској 2017/2018. години.</w:t>
      </w:r>
    </w:p>
    <w:p>
      <w:pPr>
        <w:pStyle w:val="Normal1"/>
        <w:tabs>
          <w:tab w:val="clear" w:pos="1134"/>
          <w:tab w:val="left" w:pos="852" w:leader="none"/>
        </w:tabs>
        <w:rPr/>
      </w:pPr>
      <w:r>
        <w:rPr>
          <w:rFonts w:cs="Times New Roman" w:ascii="Times New Roman" w:hAnsi="Times New Roman"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 предлог Колегијума Факултета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/>
        </w:rPr>
        <w:t>ови Комисије за рангирање кандидата за упис на основне академске студије у школској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7/2018. години, у продуженом уписном року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Драгана Захаријевск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Божица Младеновић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Данијела Костадиновић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Марина Јањић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Владета Радовић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Иван </w:t>
      </w:r>
      <w:r>
        <w:rPr>
          <w:sz w:val="22"/>
          <w:szCs w:val="22"/>
          <w:lang w:val="sr-RS"/>
        </w:rPr>
        <w:t>Јовановић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Велимир Илић</w:t>
      </w:r>
    </w:p>
    <w:p>
      <w:pPr>
        <w:pStyle w:val="Rimski"/>
        <w:jc w:val="left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Rimski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RS"/>
        </w:rPr>
        <w:t>Чланови Наставно научног већа донели су одлуку реализовању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другог уписног рок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/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8. годину, за преостала слободна места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комуникологију и новинарство, Наставно-научно веће Факултета једногласно је донело следећи предлог одлуке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         </w:t>
      </w: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Основних академских студија комуницирање и односи с јавношћу за потребе реакредитације студијског програм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iCs/>
          <w:sz w:val="22"/>
          <w:szCs w:val="22"/>
          <w:lang w:val="ru-RU"/>
        </w:rPr>
        <w:t xml:space="preserve">           </w:t>
      </w:r>
      <w:r>
        <w:rPr>
          <w:bCs/>
          <w:iCs/>
          <w:sz w:val="22"/>
          <w:szCs w:val="22"/>
          <w:lang w:val="ru-RU"/>
        </w:rPr>
        <w:t>П</w:t>
      </w:r>
      <w:r>
        <w:rPr>
          <w:sz w:val="22"/>
          <w:szCs w:val="22"/>
          <w:lang w:val="ru-RU"/>
        </w:rPr>
        <w:t>редлог одлуке и студијски програм биће достављени Научно-стручном већу Универзитета у Нишу на разматрање и усвајање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bookmarkStart w:id="1" w:name="_Hlk479149355"/>
      <w:bookmarkEnd w:id="1"/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</w:rPr>
      </w:pPr>
      <w:bookmarkStart w:id="2" w:name="_Hlk479149355"/>
      <w:bookmarkEnd w:id="2"/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МИЛЕНЕ БЕЛИЋ, студента докторских академских студија психологије, </w:t>
      </w:r>
      <w:r>
        <w:rPr>
          <w:sz w:val="22"/>
          <w:szCs w:val="22"/>
        </w:rPr>
        <w:t>под називом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ТАКТИКЕ И ПРИСТУПИ У СЕЛФ</w:t>
      </w:r>
      <w:r>
        <w:rPr>
          <w:i/>
          <w:caps/>
          <w:sz w:val="22"/>
          <w:szCs w:val="22"/>
        </w:rPr>
        <w:t>-</w:t>
      </w:r>
      <w:r>
        <w:rPr>
          <w:i/>
          <w:caps/>
          <w:sz w:val="22"/>
          <w:szCs w:val="22"/>
          <w:lang w:val="sr-CS"/>
        </w:rPr>
        <w:t>ПРЕЗЕНТАЦИЈИ И ОСОБИНЕ ЛИЧНОСТИ</w:t>
      </w:r>
      <w:r>
        <w:rPr>
          <w:i/>
          <w:caps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CS"/>
        </w:rPr>
      </w:pPr>
      <w:r>
        <w:rPr>
          <w:i/>
          <w:caps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caps/>
          <w:sz w:val="22"/>
          <w:szCs w:val="22"/>
        </w:rPr>
        <w:t xml:space="preserve">II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рпску и компаративн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cap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БИЉАНЕ ЋИРИЋ, студента докторских академских студија филологије, под називом </w:t>
      </w:r>
      <w:r>
        <w:rPr>
          <w:i/>
          <w:sz w:val="22"/>
          <w:szCs w:val="22"/>
          <w:lang w:val="sr-CS"/>
        </w:rPr>
        <w:t>ЕТИКА И ПОЛИТИКА У НОВИЈОЈ ДУБРОВАЧКОЈ ДРАМИ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caps/>
          <w:sz w:val="22"/>
          <w:szCs w:val="22"/>
          <w:lang w:val="sr-CS"/>
        </w:rPr>
      </w:pPr>
      <w:r>
        <w:rPr>
          <w:b/>
          <w:caps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3" w:name="_Hlk479149392"/>
      <w:bookmarkEnd w:id="3"/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АНИЈЕЛЕ ПЕТРОВ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</w:rPr>
        <w:t>Конструкција наративног идентитета у романима Давида Албахарија и Владимира Тасића насталим у Канади</w:t>
      </w:r>
      <w:r>
        <w:rPr>
          <w:i/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Јован Делић, ред. проф. Филолошког факултета Универзитета у Београду, </w:t>
      </w:r>
      <w:r>
        <w:rPr>
          <w:sz w:val="22"/>
          <w:szCs w:val="22"/>
          <w:lang w:val="sr-RS"/>
        </w:rPr>
        <w:t xml:space="preserve">ужа научна област: </w:t>
      </w:r>
      <w:r>
        <w:rPr>
          <w:sz w:val="22"/>
          <w:szCs w:val="22"/>
        </w:rPr>
        <w:t xml:space="preserve">Српска књижевност са јужнословенским књижевностима,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Снежана Милосављевић Милић, ред. проф. Филозофског факултета Универзитета у Нишу, </w:t>
      </w:r>
      <w:r>
        <w:rPr>
          <w:sz w:val="22"/>
          <w:szCs w:val="22"/>
          <w:lang w:val="sr-RS"/>
        </w:rPr>
        <w:t xml:space="preserve">ужа научна област: </w:t>
      </w:r>
      <w:r>
        <w:rPr>
          <w:sz w:val="22"/>
          <w:szCs w:val="22"/>
        </w:rPr>
        <w:t>Српска и компаративна књижевност</w:t>
      </w:r>
      <w:r>
        <w:rPr>
          <w:sz w:val="22"/>
          <w:szCs w:val="22"/>
          <w:lang w:val="sr-RS"/>
        </w:rPr>
        <w:t>, мент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Весна Лопичић, ред. проф. Филозофског факултета Универзитета у Нишу, </w:t>
      </w:r>
      <w:r>
        <w:rPr>
          <w:sz w:val="22"/>
          <w:szCs w:val="22"/>
          <w:lang w:val="sr-RS"/>
        </w:rPr>
        <w:t xml:space="preserve">ужа научна област: </w:t>
      </w:r>
      <w:r>
        <w:rPr>
          <w:sz w:val="22"/>
          <w:szCs w:val="22"/>
        </w:rPr>
        <w:t>Англоамеричка књижевност и култура</w:t>
      </w:r>
      <w:r>
        <w:rPr>
          <w:sz w:val="22"/>
          <w:szCs w:val="22"/>
          <w:lang w:val="sr-RS"/>
        </w:rPr>
        <w:t>, члан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4" w:name="_Hlk479149392"/>
      <w:bookmarkEnd w:id="4"/>
      <w:r>
        <w:rPr>
          <w:sz w:val="22"/>
          <w:szCs w:val="22"/>
          <w:lang w:val="sr-CS"/>
        </w:rPr>
        <w:tab/>
      </w:r>
      <w:bookmarkStart w:id="5" w:name="_Hlk483390197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bookmarkStart w:id="6" w:name="_Hlk483389614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оциологију, Наставно-научно веће Факултета једногласно је донело следеће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End w:id="5"/>
      <w:bookmarkEnd w:id="6"/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ЛЕНЕ ДИН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>ВРЕДНОСНЕ ОРИЈЕНТАЦИЈЕ СРПСКЕ ИНТЕЛЕКТУАЛНЕ ДИЈАСПОРе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/>
        </w:rPr>
        <w:tab/>
        <w:t xml:space="preserve">Др Данијела Гавриловић, редовни професор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ru-RU"/>
        </w:rPr>
        <w:t>предлаже се за ментора за израду докторске дисертациј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ТАШЕ ТРНАВАЦ ЋАЛДОВИЋ, студента докторских академских студија филилогије, под називом: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БЛИКОВАЊЕ КЊИЖЕВНОГ НАЦИОНАЛНОГ ИДЕНТИТЕТА: ЛИТЕРАРНО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ВАРАЛАШТВО ДУБРОВЧАНИНА ИВАНА СТОЈАНОВИЋА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Ирена Арсић, ванредни професор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>предлаже се за ментора за израду докторске дисерта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/>
          <w:i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7" w:name="_Hlk483390221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bookmarkEnd w:id="7"/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RS"/>
        </w:rPr>
        <w:t>БОРИСА ИЛИЋА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>сОЦИОЛОШКИ АСПЕКТИ СТВАРАЛАШТВА И РЕЦЕПЦИЈЕ НА ПРИМЕРУ ЕВРОПСКИХ НЕОАВАНГАРДНИХ УМЕТНОСТИ: ИТАЛИЈА И ФРАНЦУСКА</w:t>
      </w:r>
      <w:r>
        <w:rPr>
          <w:i/>
          <w:caps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Никола Дедић</w:t>
      </w:r>
      <w:r>
        <w:rPr>
          <w:sz w:val="22"/>
          <w:szCs w:val="22"/>
        </w:rPr>
        <w:t xml:space="preserve">, ванр. проф. </w:t>
      </w:r>
      <w:r>
        <w:rPr>
          <w:sz w:val="22"/>
          <w:szCs w:val="22"/>
          <w:lang w:val="sr-RS"/>
        </w:rPr>
        <w:t>Факултета музичке уметности</w:t>
      </w:r>
      <w:r>
        <w:rPr>
          <w:sz w:val="22"/>
          <w:szCs w:val="22"/>
        </w:rPr>
        <w:t xml:space="preserve"> у </w:t>
      </w:r>
      <w:r>
        <w:rPr>
          <w:sz w:val="22"/>
          <w:szCs w:val="22"/>
          <w:lang w:val="sr-RS"/>
        </w:rPr>
        <w:t>Београду, ужа научна област: Историја уметности, председник комисиј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Никола Божи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: Социологиј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Јелена Петковић, доцент Филозофског факултета у Нишу, ужа научна област: Социологија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8" w:name="_Hlk483390236"/>
      <w:r>
        <w:rPr>
          <w:b/>
          <w:sz w:val="22"/>
          <w:szCs w:val="22"/>
        </w:rPr>
        <w:t>I</w:t>
      </w:r>
      <w:bookmarkEnd w:id="8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RS"/>
        </w:rPr>
        <w:t>ЈАСМИНЕ ЈОВ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филологије под називом: </w:t>
      </w:r>
      <w:r>
        <w:rPr>
          <w:i/>
          <w:caps/>
          <w:sz w:val="22"/>
          <w:szCs w:val="22"/>
          <w:lang w:val="sr-RS"/>
        </w:rPr>
        <w:t>УМЕТНИЧКА СЛИКА ГРАДА У ПРОЗИ СРПСКОГ РЕАЛИЗМА</w:t>
      </w:r>
      <w:r>
        <w:rPr>
          <w:i/>
          <w:caps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Снежана Милосављевић Мил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</w:t>
      </w:r>
      <w:r>
        <w:rPr>
          <w:sz w:val="22"/>
          <w:szCs w:val="22"/>
          <w:lang w:val="sr-RS"/>
        </w:rPr>
        <w:t>Филозофског факултета у Нишу, ужа научна област: Српска и компаративна књижевност, председник комисије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 xml:space="preserve">ужа научна област: Српска и компаративна књижевност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р Радослав Ераковић, ванр. проф. Филозофског факултета у Новом Саду, ужа научна област: Српска и јужнословенске књижевности са теоријом књижевности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80" w:leader="none"/>
        </w:tabs>
        <w:ind w:left="180" w:hanging="0"/>
        <w:rPr/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Софије Георгиевске, ванр. проф. Филозофског факултета Универзитета „Св. Кирил и Методије“ у Скопљ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Александре Хаџић, доцента Филозофског факултета Универзитета у Бањалуци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Биљане Мирковић, доцента Филозофског факултета Универзитета у Бањалуци и др Филипа Сулејманова, доцента Филозофког факултета Универзитета „Св. Кирил и Методије“ у Скопљ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рукопис Зборника радова са међународне конференције </w:t>
      </w:r>
      <w:r>
        <w:rPr>
          <w:i/>
          <w:caps/>
          <w:sz w:val="22"/>
          <w:szCs w:val="22"/>
        </w:rPr>
        <w:t xml:space="preserve">XI </w:t>
      </w:r>
      <w:r>
        <w:rPr>
          <w:i/>
          <w:caps/>
          <w:sz w:val="22"/>
          <w:szCs w:val="22"/>
          <w:lang w:val="sr-RS"/>
        </w:rPr>
        <w:t>Дани примењене психологије</w:t>
      </w:r>
      <w:r>
        <w:rPr>
          <w:i/>
          <w:sz w:val="22"/>
          <w:szCs w:val="22"/>
          <w:lang w:val="sr-RS"/>
        </w:rPr>
        <w:t>.</w:t>
      </w:r>
    </w:p>
    <w:p>
      <w:pPr>
        <w:pStyle w:val="Normal2"/>
        <w:tabs>
          <w:tab w:val="clear" w:pos="1134"/>
          <w:tab w:val="left" w:pos="180" w:leader="none"/>
        </w:tabs>
        <w:ind w:left="851" w:hanging="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  <w:tab w:val="left" w:pos="180" w:leader="none"/>
        </w:tabs>
        <w:ind w:left="180" w:hanging="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др Невене Чаловске Херцог, ванр. проф. </w:t>
      </w:r>
      <w:r>
        <w:rPr>
          <w:sz w:val="22"/>
          <w:szCs w:val="22"/>
          <w:lang w:val="sr-RS"/>
        </w:rPr>
        <w:t>Факултета за медије и комуникације Универзитета Сингидунум у Београду, др Јелисавет</w:t>
      </w:r>
      <w:r>
        <w:rPr>
          <w:sz w:val="22"/>
          <w:szCs w:val="22"/>
        </w:rPr>
        <w:t>е</w:t>
      </w:r>
      <w:r>
        <w:rPr>
          <w:sz w:val="22"/>
          <w:szCs w:val="22"/>
          <w:lang w:val="sr-RS"/>
        </w:rPr>
        <w:t xml:space="preserve"> Тодоровић, ред. проф. Филозофског факултета у Нишу и др Александр</w:t>
      </w:r>
      <w:r>
        <w:rPr>
          <w:sz w:val="22"/>
          <w:szCs w:val="22"/>
        </w:rPr>
        <w:t>е</w:t>
      </w:r>
      <w:r>
        <w:rPr>
          <w:sz w:val="22"/>
          <w:szCs w:val="22"/>
          <w:lang w:val="sr-RS"/>
        </w:rPr>
        <w:t xml:space="preserve"> Хаџић, доцента Филозофског факултета Универзитета у Бањој Луци </w:t>
      </w:r>
      <w:bookmarkStart w:id="9" w:name="_Hlk485290648"/>
      <w:r>
        <w:rPr>
          <w:sz w:val="22"/>
          <w:szCs w:val="22"/>
          <w:lang w:val="sr-RS"/>
        </w:rPr>
        <w:t xml:space="preserve">за монографију </w:t>
      </w:r>
      <w:r>
        <w:rPr>
          <w:i/>
          <w:caps/>
          <w:sz w:val="22"/>
          <w:szCs w:val="22"/>
          <w:lang w:val="sr-RS"/>
        </w:rPr>
        <w:t>нови животни стилови и форме породице</w:t>
      </w:r>
      <w:bookmarkEnd w:id="9"/>
      <w:r>
        <w:rPr>
          <w:i/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аутора доц. др Јелене Опсенице Костић.</w:t>
      </w:r>
    </w:p>
    <w:p>
      <w:pPr>
        <w:pStyle w:val="Normal"/>
        <w:tabs>
          <w:tab w:val="clear" w:pos="720"/>
          <w:tab w:val="left" w:pos="708" w:leader="none"/>
        </w:tabs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Др Гордана Ђигић, доцент Филозофског факултета у Нишу, др Синиша Лакић, доцент Филозофског факултета Универзитета у Бањалуци и др Биљана Мирковић, доцент Филозофског факултета Универзитета у Бањалуци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зборника радова </w:t>
      </w:r>
      <w:r>
        <w:rPr>
          <w:i/>
          <w:sz w:val="22"/>
          <w:szCs w:val="22"/>
          <w:lang w:val="sr-CS"/>
        </w:rPr>
        <w:t>ОДНОСИ НА ПОСЛУ И У ПОРОДИЦИ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 xml:space="preserve">Др Виолета Арнаудова, ред. проф. Филозофског факултета Универзитета у Скопљу, др Биљана Великова Тзонкова, доцент Универзитета „Проф. др Асен Златаров“, Бугарска и др Горјана Коледин, ванр. проф. Филозофског факултета Универзитета у Источном Сарајеву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међународног тематског зборника радова са 12. конференције Дани примењене психологије. 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Катарина Расулић, ванр. проф. Филолошког факултета у Београду, др Ивана Трбојевић Милошевић, ванр. проф. Филолошког факултета у Београду и др Биљана Мишић Илић, ред. проф. Филозофског факултета у Нишу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рецензенте рукописа </w:t>
      </w:r>
      <w:r>
        <w:rPr>
          <w:i/>
          <w:sz w:val="22"/>
          <w:szCs w:val="22"/>
          <w:lang w:val="sr-CS"/>
        </w:rPr>
        <w:t xml:space="preserve">СИНТАКСА И ГРАДИЈЕНТНОСТ, </w:t>
      </w:r>
      <w:r>
        <w:rPr>
          <w:sz w:val="22"/>
          <w:szCs w:val="22"/>
          <w:lang w:val="sr-CS"/>
        </w:rPr>
        <w:t>аутора доц. др Владана Павловић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ab/>
        <w:t>I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англ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Ђорђе Видановић, ред. проф. Филозофског факултета у Нишу, др Твртко Прћић, ред. проф. Филозофског факултета у Новом Саду и др Радмила Бодрич, ванр. проф. Филозофског факултета у Новом Саду </w:t>
      </w:r>
      <w:r>
        <w:rPr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рукописа </w:t>
      </w:r>
      <w:r>
        <w:rPr>
          <w:i/>
          <w:caps/>
          <w:sz w:val="22"/>
          <w:szCs w:val="22"/>
        </w:rPr>
        <w:t>The BasicS of Lexicology with Exercises for EFL Students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утора проф. др Виолете Стојичић и доц. др Душана Стаменковић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Latn-RS"/>
        </w:rPr>
        <w:t>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НВ је на седници одржаној 29. марта 2017. године донело одлуку о именовању </w:t>
      </w:r>
      <w:bookmarkStart w:id="10" w:name="_Hlk487200968"/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 xml:space="preserve">Драгане Вукићевић, ред. проф. Филолошког факултета у Београду, др Нермина Вучеља, доцента Филозофског факултета у Нишу и </w:t>
      </w:r>
      <w:r>
        <w:rPr>
          <w:sz w:val="22"/>
          <w:szCs w:val="22"/>
          <w:lang w:val="sr-RS"/>
        </w:rPr>
        <w:t>др Дејана Милутиновића</w:t>
      </w:r>
      <w:r>
        <w:rPr>
          <w:sz w:val="22"/>
          <w:szCs w:val="22"/>
          <w:lang w:val="sr-CS"/>
        </w:rPr>
        <w:t xml:space="preserve">, доцента Филозофског факултета у Нишу за рецензенте </w:t>
      </w:r>
      <w:r>
        <w:rPr>
          <w:sz w:val="22"/>
          <w:szCs w:val="22"/>
          <w:lang w:val="sr-RS"/>
        </w:rPr>
        <w:t xml:space="preserve">међународног </w:t>
      </w:r>
      <w:r>
        <w:rPr>
          <w:sz w:val="22"/>
          <w:szCs w:val="22"/>
          <w:lang w:val="sr-CS"/>
        </w:rPr>
        <w:t xml:space="preserve">зборника радова </w:t>
      </w:r>
      <w:r>
        <w:rPr>
          <w:i/>
          <w:sz w:val="22"/>
          <w:szCs w:val="22"/>
          <w:lang w:val="sr-CS"/>
        </w:rPr>
        <w:t>ОД НАРАТИВА ДО НАРАТИВНОСТИ (</w:t>
      </w:r>
      <w:r>
        <w:rPr>
          <w:i/>
          <w:sz w:val="22"/>
          <w:szCs w:val="22"/>
        </w:rPr>
        <w:t>FROM NARRATIVE TO NARRATIVITY)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На предлог Већа Департмана за српску и компаративну књижевност ННВ је донело  одлуку о именовању још два рецензента, и то: др Душана Иванића, проф емеритуса Филолошког факултета у Београду и др Сање Мацуре, ванр. проф. Филолошког факултета Универзитета у Бањалуци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  <w:bookmarkEnd w:id="10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1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 w:eastAsia="en-US"/>
        </w:rPr>
        <w:t xml:space="preserve">                </w:t>
      </w:r>
      <w:r>
        <w:rPr>
          <w:sz w:val="22"/>
          <w:szCs w:val="22"/>
          <w:lang w:val="sr-CS" w:eastAsia="en-US"/>
        </w:rPr>
        <w:t xml:space="preserve">Наставно-научно веће је након размотрања усвојило План интегритета за период </w:t>
      </w:r>
      <w:r>
        <w:rPr>
          <w:sz w:val="22"/>
          <w:szCs w:val="22"/>
          <w:lang w:val="sr-RS" w:eastAsia="en-US"/>
        </w:rPr>
        <w:t xml:space="preserve">од </w:t>
      </w:r>
      <w:r>
        <w:rPr>
          <w:sz w:val="22"/>
          <w:szCs w:val="22"/>
          <w:lang w:val="sr-CS" w:eastAsia="en-US"/>
        </w:rPr>
        <w:t xml:space="preserve">2016-2019. који је сачнила </w:t>
      </w:r>
      <w:r>
        <w:rPr>
          <w:sz w:val="22"/>
          <w:szCs w:val="22"/>
          <w:lang w:val="en-US" w:eastAsia="en-US"/>
        </w:rPr>
        <w:t>радна група за израду плана интегритета у другом циклус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2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НВ усвајило је извештаје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Кристине Ранђеловић и Дамјане Панић о </w:t>
      </w:r>
      <w:r>
        <w:rPr>
          <w:sz w:val="22"/>
          <w:szCs w:val="22"/>
          <w:lang w:val="sr-CS"/>
        </w:rPr>
        <w:t xml:space="preserve">посети </w:t>
      </w:r>
      <w:r>
        <w:rPr>
          <w:i/>
          <w:sz w:val="22"/>
          <w:szCs w:val="22"/>
          <w:lang w:val="sr-CS"/>
        </w:rPr>
        <w:t xml:space="preserve">Интернационалном психоаналитичком универзитету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</w:rPr>
        <w:t xml:space="preserve">International Psychoanalytic University) </w:t>
      </w:r>
      <w:r>
        <w:rPr>
          <w:sz w:val="22"/>
          <w:szCs w:val="22"/>
          <w:lang w:val="sr-CS"/>
        </w:rPr>
        <w:t>у Берлину, у оквиру пројекта ЕРАЗМУС +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Драгане Павловић и Невена Обрадовића са студијског боравка у Прагу и Брну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илоша Ђорђевића</w:t>
      </w:r>
      <w:r>
        <w:rPr>
          <w:sz w:val="22"/>
          <w:szCs w:val="22"/>
          <w:lang w:val="sr-CS"/>
        </w:rPr>
        <w:t xml:space="preserve"> о учешћу на међународном научном скупу у Регенсбургу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Милице Радуловић о учешћу на семинару </w:t>
      </w:r>
      <w:r>
        <w:rPr>
          <w:i/>
          <w:sz w:val="22"/>
          <w:szCs w:val="22"/>
          <w:lang w:val="sr-CS"/>
        </w:rPr>
        <w:t>Емпиријски подаци у лингвистици: Од нацрта истраживања до анализе података</w:t>
      </w:r>
      <w:r>
        <w:rPr>
          <w:sz w:val="22"/>
          <w:szCs w:val="22"/>
          <w:lang w:val="sr-RS"/>
        </w:rPr>
        <w:t>, у Љубљани;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>сс</w:t>
      </w:r>
      <w:r>
        <w:rPr>
          <w:sz w:val="22"/>
          <w:szCs w:val="22"/>
          <w:lang w:val="sr-CS"/>
        </w:rPr>
        <w:t xml:space="preserve">. др Милице Тошић Радев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асс. Александре Стојилковић</w:t>
      </w:r>
      <w:r>
        <w:rPr>
          <w:sz w:val="22"/>
          <w:szCs w:val="22"/>
          <w:lang w:val="sr-RS"/>
        </w:rPr>
        <w:t xml:space="preserve"> о </w:t>
      </w:r>
      <w:r>
        <w:rPr>
          <w:sz w:val="22"/>
          <w:szCs w:val="22"/>
          <w:lang w:val="sr-CS"/>
        </w:rPr>
        <w:t xml:space="preserve">посети </w:t>
      </w:r>
      <w:r>
        <w:rPr>
          <w:i/>
          <w:sz w:val="22"/>
          <w:szCs w:val="22"/>
          <w:lang w:val="sr-CS"/>
        </w:rPr>
        <w:t xml:space="preserve">Интернационалном психоаналитичком универзитету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</w:rPr>
        <w:t xml:space="preserve">International Psychoanalytic University) </w:t>
      </w:r>
      <w:r>
        <w:rPr>
          <w:sz w:val="22"/>
          <w:szCs w:val="22"/>
          <w:lang w:val="sr-CS"/>
        </w:rPr>
        <w:t xml:space="preserve">у Берлину и учешћу на конференцији </w:t>
      </w:r>
      <w:r>
        <w:rPr>
          <w:i/>
          <w:sz w:val="22"/>
          <w:szCs w:val="22"/>
          <w:lang w:val="sr-Latn-RS"/>
        </w:rPr>
        <w:t>Process Research Strategies IV</w:t>
      </w:r>
      <w:r>
        <w:rPr>
          <w:i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>сс</w:t>
      </w:r>
      <w:r>
        <w:rPr>
          <w:sz w:val="22"/>
          <w:szCs w:val="22"/>
          <w:lang w:val="sr-CS"/>
        </w:rPr>
        <w:t xml:space="preserve">. др Милици Тошић Радев, асс. Александри Стојилковић и асс. Ивани Педовић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12. јуна до 17. јуна 2017. године ради посете клиници Интернационалног Психоаналитичког Универзитета у Берлину и учешћа на конференцији </w:t>
      </w:r>
      <w:r>
        <w:rPr>
          <w:i/>
          <w:sz w:val="22"/>
          <w:szCs w:val="22"/>
          <w:lang w:val="sr-Latn-RS"/>
        </w:rPr>
        <w:t xml:space="preserve">Process Research Strategies IV </w:t>
      </w:r>
      <w:r>
        <w:rPr>
          <w:sz w:val="22"/>
          <w:szCs w:val="22"/>
          <w:lang w:val="sr-RS"/>
        </w:rPr>
        <w:t>у оквиру Ерасмус програма размене академског особљ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 xml:space="preserve">Др Владимиру Алексићу, доц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8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ради учешћа на летњој школи 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uropean Summer University in Digital Humanities Culture </w:t>
      </w:r>
      <w:r>
        <w:rPr>
          <w:sz w:val="22"/>
          <w:szCs w:val="22"/>
          <w:lang w:val="sr-Latn-RS"/>
        </w:rPr>
        <w:t xml:space="preserve">&amp; Technology </w:t>
      </w:r>
      <w:r>
        <w:rPr>
          <w:sz w:val="22"/>
          <w:szCs w:val="22"/>
          <w:lang w:val="sr-RS"/>
        </w:rPr>
        <w:t>на Универзитету у Лајпцигу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систенткињи Александри Николаје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9.7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ради учешћа у летњој школи „</w:t>
      </w:r>
      <w:r>
        <w:rPr>
          <w:sz w:val="22"/>
          <w:szCs w:val="22"/>
        </w:rPr>
        <w:t xml:space="preserve">Bridge Building Summer School in Social Welfare, </w:t>
      </w:r>
      <w:r>
        <w:rPr>
          <w:sz w:val="22"/>
          <w:szCs w:val="22"/>
          <w:lang w:val="sr-RS"/>
        </w:rPr>
        <w:t xml:space="preserve">која се одржава у Бечу у организацији </w:t>
      </w:r>
      <w:r>
        <w:rPr>
          <w:sz w:val="22"/>
          <w:szCs w:val="22"/>
        </w:rPr>
        <w:t>European Centre for Social Welfare Policy and Resear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Михаилу Антовићу, ванредном профеоср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11.09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6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ради службеног боравка на Универзитету у Болцану, Италија.</w:t>
      </w:r>
    </w:p>
    <w:p>
      <w:pPr>
        <w:pStyle w:val="Normal"/>
        <w:numPr>
          <w:ilvl w:val="0"/>
          <w:numId w:val="2"/>
        </w:numPr>
        <w:ind w:left="1015" w:hanging="357"/>
        <w:jc w:val="both"/>
        <w:rPr/>
      </w:pP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CS"/>
        </w:rPr>
        <w:t xml:space="preserve">роф. др Данијели Гавриловић, проф. др Јасмини Петровић, доц. др Гордани Стојић, доц. др Милошу Јовановићу и асистенту Немањи Крстићу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29. августа до 2. септембра 2017. године због учешћа на конференцији „(</w:t>
      </w:r>
      <w:r>
        <w:rPr>
          <w:sz w:val="22"/>
          <w:szCs w:val="22"/>
        </w:rPr>
        <w:t>Un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Making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Europe</w:t>
      </w:r>
      <w:r>
        <w:rPr>
          <w:sz w:val="22"/>
          <w:szCs w:val="22"/>
          <w:lang w:val="sr-Latn-CS"/>
        </w:rPr>
        <w:t xml:space="preserve">: </w:t>
      </w:r>
      <w:r>
        <w:rPr>
          <w:sz w:val="22"/>
          <w:szCs w:val="22"/>
        </w:rPr>
        <w:t>Capitalism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Solidarities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Subjectivities</w:t>
      </w:r>
      <w:r>
        <w:rPr>
          <w:sz w:val="22"/>
          <w:szCs w:val="22"/>
          <w:lang w:val="sr-CS"/>
        </w:rPr>
        <w:t>“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 xml:space="preserve">која се одржава у Атини. </w:t>
      </w:r>
    </w:p>
    <w:p>
      <w:pPr>
        <w:pStyle w:val="Normal"/>
        <w:numPr>
          <w:ilvl w:val="0"/>
          <w:numId w:val="2"/>
        </w:numPr>
        <w:ind w:left="1015" w:hanging="35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Проф. др Владимиру Хедриху и доц. др Гордани Ђиг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9.7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4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ради учешћа на обуци која ће се организовати на Међународном универзитету у Берлину, у оквиру ЕРАСМУС + програма.</w:t>
      </w:r>
    </w:p>
    <w:p>
      <w:pPr>
        <w:pStyle w:val="Normal"/>
        <w:numPr>
          <w:ilvl w:val="0"/>
          <w:numId w:val="2"/>
        </w:numPr>
        <w:ind w:left="1015" w:hanging="357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Проф. др Јелисавети Тодоровић и проф. др Марини Матеје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12.9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4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2017. године ради учешћа на </w:t>
      </w:r>
      <w:r>
        <w:rPr>
          <w:i/>
          <w:sz w:val="22"/>
          <w:szCs w:val="22"/>
        </w:rPr>
        <w:t xml:space="preserve">3 rd International Conference on Lifelong Education and Leadership for ALL-ICLEL, </w:t>
      </w:r>
      <w:r>
        <w:rPr>
          <w:sz w:val="22"/>
          <w:szCs w:val="22"/>
          <w:lang w:val="sr-RS"/>
        </w:rPr>
        <w:t>која се одржава у Порту, у Португалији.</w:t>
      </w:r>
    </w:p>
    <w:p>
      <w:pPr>
        <w:pStyle w:val="Normal"/>
        <w:numPr>
          <w:ilvl w:val="0"/>
          <w:numId w:val="2"/>
        </w:numPr>
        <w:ind w:left="1015" w:hanging="35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Небојши Милићевићу, доц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09.07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2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>0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ради пленарног предавања и предавања за учеснике Летње школе Факултета уметности у Београду и Петници.</w:t>
      </w:r>
    </w:p>
    <w:p>
      <w:pPr>
        <w:pStyle w:val="Normal"/>
        <w:numPr>
          <w:ilvl w:val="0"/>
          <w:numId w:val="2"/>
        </w:numPr>
        <w:ind w:left="1015" w:hanging="357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sr-CS"/>
        </w:rPr>
        <w:t>Именује се</w:t>
      </w:r>
      <w:r>
        <w:rPr>
          <w:sz w:val="22"/>
          <w:szCs w:val="22"/>
          <w:lang w:val="sr-CS"/>
        </w:rPr>
        <w:t xml:space="preserve"> Комисија за полагање теста из руског језика са издавањем сертификата, у саставу:</w:t>
      </w:r>
      <w:r>
        <w:rPr>
          <w:sz w:val="22"/>
          <w:szCs w:val="22"/>
          <w:lang w:val="sr-Latn-RS"/>
        </w:rPr>
        <w:t xml:space="preserve"> </w:t>
      </w:r>
      <w:r>
        <w:rPr>
          <w:bCs/>
          <w:iCs/>
          <w:sz w:val="22"/>
          <w:szCs w:val="22"/>
          <w:lang w:val="sr-CS"/>
        </w:rPr>
        <w:t>Др Дејан Марковић, ванр. професор Филозофског факултета у Нишу, председник</w:t>
      </w:r>
      <w:r>
        <w:rPr>
          <w:bCs/>
          <w:iCs/>
          <w:sz w:val="22"/>
          <w:szCs w:val="22"/>
          <w:lang w:val="sr-Latn-RS"/>
        </w:rPr>
        <w:t>, д</w:t>
      </w:r>
      <w:r>
        <w:rPr>
          <w:bCs/>
          <w:iCs/>
          <w:sz w:val="22"/>
          <w:szCs w:val="22"/>
          <w:lang w:val="sr-CS"/>
        </w:rPr>
        <w:t>р Велимир Илић, доцент Филозофског факултета у Нишу, заменик председника, др Виолета Џонић, доцент Филозофског факултета у Нишу, члан и др Маја Вељковић, доцент Филозофског факултета у Нишу, члан.</w:t>
      </w:r>
    </w:p>
    <w:p>
      <w:pPr>
        <w:pStyle w:val="Normal"/>
        <w:numPr>
          <w:ilvl w:val="0"/>
          <w:numId w:val="2"/>
        </w:numPr>
        <w:ind w:left="1015" w:hanging="357"/>
        <w:jc w:val="both"/>
        <w:textAlignment w:val="baseline"/>
        <w:rPr>
          <w:bCs/>
          <w:iCs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Даје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агл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сност доц. др Велимиру Илићу за учествовање на конкурсу за међународни пројекат </w:t>
      </w:r>
      <w:r>
        <w:rPr>
          <w:sz w:val="22"/>
          <w:szCs w:val="22"/>
        </w:rPr>
        <w:t>ERA.Net RUS Plus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ind w:left="1015" w:hanging="357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предлог да се у Издавачки план за 2017. годину, уврсти књига под насловом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Корак у формалну семантику,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аутора проф. др Бобана Арсенијевића.</w:t>
      </w:r>
    </w:p>
    <w:p>
      <w:pPr>
        <w:pStyle w:val="Normal1"/>
        <w:numPr>
          <w:ilvl w:val="0"/>
          <w:numId w:val="2"/>
        </w:numPr>
        <w:tabs>
          <w:tab w:val="clear" w:pos="1134"/>
          <w:tab w:val="left" w:pos="720" w:leader="none"/>
        </w:tabs>
        <w:ind w:left="1015" w:hanging="357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предлог да се у Издавачки план за 2017. годину, уврсти монографија под насловом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Синтакса и градијентност,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аутора доц. др Владана Павловића.</w:t>
      </w:r>
    </w:p>
    <w:p>
      <w:pPr>
        <w:pStyle w:val="Normal1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лог Центра за стране језике а) да се на нефилолошким департманима, где се страни језик слушао у 1. и 2. семестру са фондом 2+2, настави слушање страног језика још у току 3, 4, 5. и 6. семестра, са недељним фондом 1+1; б) </w:t>
      </w:r>
      <w:r>
        <w:rPr>
          <w:rFonts w:cs="Times New Roman" w:ascii="Times New Roman" w:hAnsi="Times New Roman"/>
          <w:sz w:val="22"/>
          <w:szCs w:val="22"/>
          <w:lang w:val="ru-RU"/>
        </w:rPr>
        <w:t>да се на нефилолошким департманима и Департману за комуникологију и новинарство страни језик слуша и у 5. и 6. семестру, са недељним фондом 1+1 и в) да департмани који немају страни језик на мастер академским студијама уведу наставу страног језика са фондом 2+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 Центра за образовање наставника и професионално усавршавање да кандидат који је започео ППМ програм у датом року од три месеца има најмање месец дана за припремање испита, након чега може приступити полагању изабраних предмета, при чему не може полагати више од једног испита недељ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  <w:lang w:val="sr-CS"/>
        </w:rPr>
        <w:t>Усваја се</w:t>
      </w:r>
      <w:r>
        <w:rPr>
          <w:sz w:val="22"/>
          <w:szCs w:val="22"/>
          <w:lang w:val="sr-CS"/>
        </w:rPr>
        <w:t xml:space="preserve"> предлог Центра за образовање наставника и професионално усавршавање да један наставник, у току једног семестра у оквиру реализације ППМ програма, може да одржи максимално двадесет (20) испита и то укупно на свим предметима за које је задуж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ДАНБИ ЛИ (</w:t>
      </w:r>
      <w:r>
        <w:rPr>
          <w:sz w:val="22"/>
          <w:szCs w:val="22"/>
        </w:rPr>
        <w:t>DANBI LEE)</w:t>
      </w:r>
      <w:r>
        <w:rPr>
          <w:sz w:val="22"/>
          <w:szCs w:val="22"/>
          <w:lang w:val="sr-CS"/>
        </w:rPr>
        <w:t>, стипендиста у оквиру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ulbright Teaching Assistanship (ETA) Program </w:t>
      </w:r>
      <w:r>
        <w:rPr>
          <w:b/>
          <w:i/>
          <w:sz w:val="22"/>
          <w:szCs w:val="22"/>
          <w:lang w:val="sr-CS"/>
        </w:rPr>
        <w:t>ангажује се</w:t>
      </w:r>
      <w:r>
        <w:rPr>
          <w:sz w:val="22"/>
          <w:szCs w:val="22"/>
          <w:lang w:val="sr-CS"/>
        </w:rPr>
        <w:t xml:space="preserve"> на Департману за англистику Филозофског факултета,</w:t>
      </w:r>
      <w:r>
        <w:rPr>
          <w:sz w:val="22"/>
          <w:szCs w:val="22"/>
          <w:lang w:val="sr-Latn-CS"/>
        </w:rPr>
        <w:t xml:space="preserve"> у школској 2017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</w:rPr>
        <w:t>8</w:t>
      </w:r>
      <w:r>
        <w:rPr>
          <w:sz w:val="22"/>
          <w:szCs w:val="22"/>
          <w:lang w:val="sr-Latn-CS"/>
        </w:rPr>
        <w:t>. години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Свим наставницима и сарадницима Филозофског факултета у Нишу </w:t>
      </w:r>
      <w:r>
        <w:rPr>
          <w:bCs/>
          <w:iCs/>
          <w:sz w:val="22"/>
          <w:szCs w:val="22"/>
          <w:lang w:val="ru-RU"/>
        </w:rPr>
        <w:t>одобрава се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ришћење годишњег одмора за 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 xml:space="preserve">. годину. Годишњи одмор ће се користити за време летњег распуста, односно од </w:t>
      </w:r>
      <w:r>
        <w:rPr>
          <w:sz w:val="22"/>
          <w:szCs w:val="22"/>
        </w:rPr>
        <w:t>17</w:t>
      </w:r>
      <w:r>
        <w:rPr>
          <w:sz w:val="22"/>
          <w:szCs w:val="22"/>
          <w:lang w:val="ru-RU"/>
        </w:rPr>
        <w:t xml:space="preserve">. јула </w:t>
      </w:r>
      <w:r>
        <w:rPr>
          <w:sz w:val="22"/>
          <w:szCs w:val="22"/>
          <w:lang w:val="sr-CS"/>
        </w:rPr>
        <w:t>закључно с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. августом 2017. године, први радни дан је 24. август 2017. годин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4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Декан Факултета, проф. др Наталија Јовановић обавестила је чланове ННВ о ванредном инспекцијском надзору у периоду од 2.3.2017. године до 25.5.2017. године, као и о мерама које је Факултет предузео.</w:t>
      </w:r>
    </w:p>
    <w:p>
      <w:pPr>
        <w:pStyle w:val="Normal1"/>
        <w:tabs>
          <w:tab w:val="clear" w:pos="1134"/>
          <w:tab w:val="left" w:pos="57" w:leader="none"/>
        </w:tabs>
        <w:ind w:left="1020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2"/>
          <w:szCs w:val="22"/>
          <w:lang w:val="sr-CS"/>
        </w:rPr>
        <w:t>Седница је завршена у 14</w:t>
      </w:r>
      <w:r>
        <w:rPr>
          <w:sz w:val="22"/>
          <w:szCs w:val="22"/>
          <w:vertAlign w:val="superscript"/>
          <w:lang w:val="sr-CS"/>
        </w:rPr>
        <w:t xml:space="preserve">00 </w:t>
      </w:r>
      <w:r>
        <w:rPr>
          <w:sz w:val="22"/>
          <w:szCs w:val="22"/>
          <w:lang w:val="sr-Latn-RS"/>
        </w:rPr>
        <w:t>h.</w:t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12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7-07-20T07:59:00Z</dcterms:modified>
  <cp:revision>25</cp:revision>
  <dc:subject/>
  <dc:title>Република Србија</dc:title>
</cp:coreProperties>
</file>